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6240" cy="3676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766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1_PS03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